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suasive Essay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re structured like all other essays, except there is an additional paragraph for disposing of counterargument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utline of persuasive essay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sis with projected order: Students should be permitted to choose their own essay topics in order to increase motivation, showcase their knowledge, and allow for unique perspectives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DD COUNTERARGUMENT: I recommend putting this at beginning of thesis so that you can dispose of counter early in essay and close on a strong note.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 xml:space="preserve">EX.  </w:t>
      </w:r>
      <w:r>
        <w:rPr>
          <w:color w:val="FF0000"/>
          <w:sz w:val="32"/>
          <w:szCs w:val="32"/>
        </w:rPr>
        <w:t>Although it is sometimes necessary to require certain topics, s</w:t>
      </w:r>
      <w:r>
        <w:rPr>
          <w:sz w:val="32"/>
          <w:szCs w:val="32"/>
        </w:rPr>
        <w:t xml:space="preserve">tudents should </w:t>
      </w:r>
      <w:r>
        <w:rPr>
          <w:color w:val="FF0000"/>
          <w:sz w:val="32"/>
          <w:szCs w:val="32"/>
        </w:rPr>
        <w:t xml:space="preserve">generally </w:t>
      </w:r>
      <w:r>
        <w:rPr>
          <w:sz w:val="32"/>
          <w:szCs w:val="32"/>
        </w:rPr>
        <w:t>be permitted to choose their own essay topics in order to increase motivation, showcase their knowledge, and allow for unique perspective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ersuasive essays contain: ethos, pathos, logos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ogos: (logic) – using reason in order to convince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thos: (ethics) – it’s the right thing to do….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thos: (emotion) – sway people’s hear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06:00Z</dcterms:created>
  <dc:creator>kizzo</dc:creator>
  <dc:description/>
  <cp:keywords/>
  <dc:language>en-US</dc:language>
  <cp:lastModifiedBy>kizzo</cp:lastModifiedBy>
  <dcterms:modified xsi:type="dcterms:W3CDTF">2011-05-02T12:39:00Z</dcterms:modified>
  <cp:revision>1</cp:revision>
  <dc:subject/>
  <dc:title>Persuasive Essays</dc:title>
</cp:coreProperties>
</file>